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СОБРАНИЕ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ОГОСЕЛЬ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выборов главы  Боковского сельского поселения Боковского района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</w:t>
      </w:r>
    </w:p>
    <w:p>
      <w:pPr>
        <w:pStyle w:val="Normal"/>
        <w:rPr/>
      </w:pPr>
      <w:r>
        <w:rPr/>
        <w:t>Собранием депутатов                                                                     23 июля 2012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 со  ст. 5 Областного закона №429 – ЗС от 28. 12. 2005 года «О выборах глав муниципальных образований в Ростовской области», Уставом муниципального образования «Боковское сельское поселение» Собрание депутатов Бо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выборы главы  муниципального образования  «Боковское сельское поселение» на 14 октября 2012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настоящее Решение в течение пяти дней со дня его принятия в  газете «Станичные ведом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настоящего Реш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В.В. Чук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ица Боковская</w:t>
      </w:r>
    </w:p>
    <w:p>
      <w:pPr>
        <w:pStyle w:val="Normal"/>
        <w:rPr/>
      </w:pPr>
      <w:r>
        <w:rPr/>
        <w:t xml:space="preserve">23 июля 2012 года №22 </w:t>
      </w:r>
    </w:p>
    <w:sectPr>
      <w:type w:val="nextPage"/>
      <w:pgSz w:w="11906" w:h="16838"/>
      <w:pgMar w:left="1418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3:00Z</dcterms:created>
  <dc:creator>Говорухин С.Л.</dc:creator>
  <dc:description/>
  <cp:keywords/>
  <dc:language>en-US</dc:language>
  <cp:lastModifiedBy>User</cp:lastModifiedBy>
  <dcterms:modified xsi:type="dcterms:W3CDTF">2012-08-01T04:05:00Z</dcterms:modified>
  <cp:revision>8</cp:revision>
  <dc:subject/>
  <dc:title>                                                                    </dc:title>
</cp:coreProperties>
</file>